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3.4</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t>
      </w:r>
      <w:r>
        <w:rPr>
          <w:rFonts w:cs="Times New Roman" w:ascii="Times New Roman" w:hAnsi="Times New Roman"/>
          <w:i/>
          <w:sz w:val="22"/>
        </w:rPr>
        <w:t>Mohammed explains to interviewee the nature of the project - both the excavation and the proposed Heritage centre</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do you think about the idea of a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something good for this city. I think a special museum here in Quseir will be a wonderful method for attracting tourists to Quseir. There are two things that make this an amazing project. Here in the Red Sea we have only the underwater museum in Hurghada, so this will be the primitive  one dealing with monuments. So Quseir will have the initiative here and it will restart Quseir's previous role in the Red Sea - it is one of the oldest and most historical places here in the Red Sea coast. Another thing that is so important about it is that now Quseir will gather all - those who want to come snorkelling and those who have an interest in historical and ancient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Attracting tourists is obviously important because it brings money and it gives people jobs, but do you think that people in the city will be interested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 xml:space="preserve">The attendance of people here in Quseir to the museum will be more - more than the tourist themselves because they can see something from their past in this place. This place will gather everything, like the citadel and Quseir al Qadim, all the monuments you can find here. This will make people attracted to their own past. They will try to keep their new things, because in the future that might be part of the past, an important past. So this gives a new idea to the people in Quseir here. We are searching out for new ideas, building new ideas, how to keep the present - in the future it will be the past, so how to reserve this past right now.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do you know abou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Frankly, I don't have any information about Quseir al Qadim the place, no information about the Roman or Islamic life there. I know that there was a harbour there, but I only found that out recently. I have known the name Quseir al Qadim, but until recently only the name has had meaning for me. I didn't know the background, that it was a Roman or Islamic harbour, but there was a big city there. This information I didn't have. It was just a name to me, without any historical background. I know about old Quseir, the citadel, the old streets, the harbour in front of the Phosphate Company, but Quseir al-Qadim from centuries ago? We haven't had this information before, so it is part of our imagination to think of it. I don't think about people bein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M:         I think our mission is to remind people, through books, through actual things that there has been a Quseir city for many centuries.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cause of the name Quseir al-Qadim, because it was called Quseir al Qadim, did you ever perceive the two as connected - that Quseir al Qadim was old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n the beginning it had meaning to me as a remains, but I think it was difficult to live there at that time because of the floods. So I think that is why it is built on a hill, so that people can go to the sea and fish from there and so on. This is what I know about Quseir al-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you ever go to the beach a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Before they build the Mövenpick and during the building.  I used to go there all the ti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did you do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Before they build the Mövenpick, I used to go swimming, snorkelling, and fishing. But afterwards I can't go there to the beach any more, it is forbidden because of the tourists. I remember my history there though.  This place is my history, though now I can only look. I think you have visited this place - I think if you look at it from the sea, if you see the desert, I think you will imagine my history at this pla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o you feel about not being able to use it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don’t object too much that we are not able to go and swim there, but the main thing is that when I go right now I feel so happy about the place itself. That after all this time, after all these years, after all these centuries people have come, returned again to Quseir al Qadim, to find out about the place, to build hotels in front of it - to use again the sea there. Imagine it. It is a magical thing I think. I do not take it personally that I am not able to swim there, but having a large number of people who come to swim and to dive and to see the place... really it is a great thing. It is a great thing for our society, for the people, and for our history itself.</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had never thought of it like that, that tourists are merely re-using the area. Do you know much about the work the archaeologists are doin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is is part of my work here in the bazaar, selling these things that look like antiques. So of course I try to know about archaeological techniques so I can talk to tourists about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quasi Pharaonic artefacts what sell best in your shop - pyramids, papyrus etc.?</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Everybody who comes here have their own desires, and every nationality has their own ideas about how much they want to pay and what kind of things they would like to buy. So for example, the Germans like to have tombs and Pharaonic cats, the Italians like the hand crafts and plates and things. Most people like things with an appearance of being old, an appearance of the past. English people - you are the second nation to know about the history of Egypt and the Egyptian life, after the Egyptians, because you stayed here in Egypt for about 100 years during the occupation. So whenever English tourists come here to ask about things they ask like an Egyptian.  Many of the Egyptian people here like to meet the English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the Pharaonic past more important, in terms of tourism and in terms of how you feel personally, than the Roman or the Mamluk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important that you've asked this question. When guests come here, as well as talking about business, I like to ask about other things. Have you visited this city before? Have you any information about the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t>
      </w:r>
      <w:r>
        <w:rPr>
          <w:rFonts w:cs="Times New Roman" w:ascii="Times New Roman" w:hAnsi="Times New Roman"/>
          <w:i/>
          <w:sz w:val="22"/>
        </w:rPr>
        <w:t>Interview interrupted momentarily by the appearance of shops owner - a man who I've met before. We have a brief chat</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Body"/>
        <w:rPr/>
      </w:pPr>
      <w:r>
        <w:rPr/>
        <w:t>I:</w:t>
        <w:tab/>
        <w:t>I have no real information, I know a bit about the citadel, a tiny bit, a little about the phosphate company, but I have no real information. So I think it is important that we have books, books that we can learn about the history of the city, books that we can also give to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t>
      </w:r>
      <w:r>
        <w:rPr>
          <w:rFonts w:cs="Times New Roman" w:ascii="Times New Roman" w:hAnsi="Times New Roman"/>
          <w:i/>
          <w:sz w:val="22"/>
        </w:rPr>
        <w:t>Mohammed suggests that we give a copy of the plain language report to all the people we meet</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Body"/>
        <w:rPr/>
      </w:pPr>
      <w:r>
        <w:rPr/>
        <w:t>I'm so happy if I can give information to guests, but at the same time I need more information myself. Give me more information. Looking for information is the difficulty that I face, so how can we get rid of this difficulty. There has to be plenty of correct information. But I think you can help 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t>
      </w:r>
      <w:r>
        <w:rPr>
          <w:rFonts w:cs="Times New Roman" w:ascii="Times New Roman" w:hAnsi="Times New Roman"/>
          <w:i/>
          <w:sz w:val="22"/>
        </w:rPr>
        <w:t>Mohammed asks the interviewee about his feelings regarding human remains</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Body"/>
        <w:rPr/>
      </w:pPr>
      <w:r>
        <w:rPr/>
        <w:t>I:</w:t>
        <w:tab/>
        <w:t>There is a point here. Maybe if you find human remains in Quseir al Qadim, then that was where there tomb was. So why move them? Why not just put a sign up saying this was the tomb at Quseir al Qadim - to respect the dead. Not searching it, not playing with them. You have to respect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should happen though if we find bones and people are planning to build a road through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better that you go round them. If you are planning to take them out and put them in a museum, then that is an awful thing. After 100 years we will be bones, what would happen if we were put into a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have no intention at all of putting human remains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f you put something up around the tomb, then people will come and ask questions, tourists will come and ask questions. So that will bring information to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it be different if the bones were from the Roman period rather than if they were from the Mamluk perio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Whoever - Muslim, Roman, Catholic. Respect the dead. This you can find in all religions. There is a difference though with Pharaonic life. Mummies were prepared for another life, their tombs, like the pyramids, were built for another life. So that is the difference - Pharaonic people had already put their remains to be se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sort of things would you like to see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have to make the building look like people are going into Quseir al Qadim - so that when people go into the building, when they come into the city and go into the building, they feel like they are going into Quseir al Qadim. You must make an imaginative design for an old house  - try to complete a house from the site. So that the museum here looks like a picture. You must try to make a whole house from either the Roman period or the Mamluk period, so that people realise that it was a house, not just remains. You can construct one, and the rest will be in the imagination of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People who come to Quseir itself will come for the history of Quseir, not anything else. You can go diving in Hurghada, you can find diving in Marsa Alam. Quseir will make a name for itself, an old name, that will make people ask questions: What is that? What Quseir? Why this place? What is the backgroun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n the museum, would you like to see just the history of Quseir al Qadim, or the more recent history of Quseir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Collecting the whole information about the history of Quseir, the recent history, and the background life of Quseir is a good opportunity for both the citizens and the tourists. Tourists who had visited the citadel and want more information can go to the museum. Tourists and citizens can go to the museum and see things about the Phosphate Company - we will have the ability to go to this place after we finish work. So there are two things. One from outside to inside the museum to search for information, then outside to look at the monumen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f people in the city learn more about the history of Quseir, will it stop it from becoming like Hurghada? With more tourist villages and hotels, but keeping the character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will be proud - proud of this idea of collecting the whole city of Quseir together so people can know their own history. Any foreigner can come into the city and see that this man, this small boy, this young man, this old man has information about their city. So this will give a unity to the whole society. It is not like Hurghada, it is a mess there because they are not focussed on one thing. You're helping the foundations of the whole city, the small and the big can know the same information. Of course this will unite the whole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your family from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all my family. I am from Quseir, and the citizens of Quseir are trying to keep and preserve their own past. My grand grandfather had a house here, and we still live in the same house. We have renewed it, but we haven't removed the house that my grand grandfather built. We have built another house in front of it, but we still live in both. So we are used to the idea of the preservation of our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 xml:space="preserve">OK, thanks.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3:04:00Z</dcterms:created>
  <dc:creator>Darren Glazier</dc:creator>
  <dc:description/>
  <dc:language>en-US</dc:language>
  <cp:lastModifiedBy>Darren Glazier</cp:lastModifiedBy>
  <dcterms:modified xsi:type="dcterms:W3CDTF">2003-12-21T03:04:00Z</dcterms:modified>
  <cp:revision>2</cp:revision>
  <dc:subject/>
  <dc:title>Field season three</dc:title>
</cp:coreProperties>
</file>